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ces wychowania a wrażliwość dzieci</w:t>
      </w:r>
    </w:p>
    <w:p>
      <w:pPr>
        <w:pStyle w:val="Normal"/>
        <w:rPr>
          <w:sz w:val="28"/>
          <w:lang w:val="pl-PL"/>
        </w:rPr>
      </w:pPr>
      <w:r>
        <w:rPr>
          <w:sz w:val="28"/>
          <w:lang w:val="pl-PL"/>
        </w:rPr>
      </w:r>
    </w:p>
    <w:p>
      <w:pPr>
        <w:pStyle w:val="TextBody"/>
        <w:ind w:firstLine="708"/>
        <w:rPr>
          <w:sz w:val="28"/>
        </w:rPr>
      </w:pPr>
      <w:r>
        <w:rPr>
          <w:sz w:val="28"/>
        </w:rPr>
        <w:t xml:space="preserve">Zarówno u dorosłych, jak i u dzieci rozróżniamy różne stopnie wrażliwości. Co jest tego przyczyną? Dlaczego jedne dzieci są bardziej wrażliwe a drugie mniej? Dziś tyle mówi się o braku wrażliwości wśród młodych ludzi. Stanowi to na pewno duży problem wychowawczy. </w:t>
      </w:r>
    </w:p>
    <w:p>
      <w:pPr>
        <w:pStyle w:val="TextBody"/>
        <w:ind w:firstLine="708"/>
        <w:rPr>
          <w:sz w:val="28"/>
        </w:rPr>
      </w:pPr>
      <w:r>
        <w:rPr>
          <w:sz w:val="28"/>
        </w:rPr>
        <w:t xml:space="preserve">Myślę, że odpowiedzi na te pytania należy szukać w otoczeniu i środowisku dziecka. Wrażliwość kształtuje się już bowiem od najmłodszych lat. Pracując kilka lat z dziećmi, sama będąc matką, dochodzę do wniosku, że dzieci uczą się jej od nas - dorosłych. Kolejnym ważnym problemem, nad którym należałoby się zastanowić,  to odpowiedź na pytanie: Czy wrażliwości można się nauczyć? Jest to na pewno długotrwały proces wychowawczy. To my dorośli uczulamy dzieci na krzywdę, bądź nie, to my kochamy i uczymy kochać, to my dajemy i uczymy dawać, wpajamy wartości i zasady obowiązujące w świecie dorosłych, dajemy im wiarę w siebie </w:t>
      </w:r>
    </w:p>
    <w:p>
      <w:pPr>
        <w:pStyle w:val="TextBody"/>
        <w:rPr>
          <w:sz w:val="28"/>
        </w:rPr>
      </w:pPr>
      <w:r>
        <w:rPr>
          <w:sz w:val="28"/>
        </w:rPr>
        <w:t>i uczymy, jak być szczęśliwym. To cudownie, gdy dziecko jest wrażliwe, ale musimy pamiętać również o tym, że im dziecko jest bardziej wrażliwe, tym bardziej odczuwa przypływ energii negatywnej lub pozytywnej z otoczenia i ulega jej wpływom. U dzieci mniej wrażliwych to oddziaływanie jest mniejsze. Dzieci mniej wrażliwe czerpią energię z posiłków, powietrza, ruchu fizycznego i to wszystko. Są bardziej zrównoważone, mniej refleksyjne i wiele rzeczy im się udaje. Odnoszą większe lub mniejsze sukcesy, ale nie wykorzystują swojego twórczego potencjału. ,,Idą na łatwiznę.’’ Powtarzają to, czego się nauczyły, ale nie potrafią stworzyć niczego więcej. Godzą się z lepszą lub gorszą oceną. Aby odkryć potencjał twórczy muszą stać się bardziej wrażliwe. Potrzebną do tego siłę mogą znaleźć, otwierając się na uczucia. Niejednokrotnie wrażliwe dzieci wchłaniają negatywną energię dorosłych, gdziekolwiek się pojawią. To, co rodzice poruszają w kłótniach, dziecko czuje i wyraża. Wrażliwe dusze czerpią ,,negatywizm’’ od innych, ponieważ są bardzo otwarte. ,,Nie wiem, czy jestem coś wart, bo moja mama stale na mnie narzeka” - mówi chłopiec. „Mama powiedziała, że jakby miała jeszcze jedno takie dziecko, to by pewnie zwariowała.’’ Gdy dziecko wchłania czyjąś złość,  dopada go poczucie winy i kompleks niższości, czuje się winne za „popełnione” błędy i nie jest w stanie sobie wybaczyć. W związku z tym staje się nadmiernie wymagające. Dzieci mniej wrażliwe nawet nie wiedzą, że popełniły błędy. Nie będąc wrażliwe na uczucia i potrzeby innych, nie rozpoznają ich.</w:t>
      </w:r>
    </w:p>
    <w:p>
      <w:pPr>
        <w:pStyle w:val="Normal"/>
        <w:ind w:firstLine="708"/>
        <w:jc w:val="both"/>
        <w:rPr/>
      </w:pPr>
      <w:r>
        <w:rPr>
          <w:sz w:val="28"/>
          <w:lang w:val="pl-PL"/>
        </w:rPr>
        <w:t>Kiedy więc przypisujemy wrażliwym dzieciom niższe możliwości od tych, jakie rzeczywiście posiadają, to równocześnie ograniczamy ich aktywność i tym samym osiągają one mniej, niż by mogły. Jeśli natomiast przypisujemy im możliwości wyższe od rzeczywistych, gotowe są bezkrytycznie podjąć nawet trudne zadania.  Należy nauczyć dzieci wyładowywać złe emocje, tolerując je takimi, jakimi są. Trzeba nauczyć je pozytywnego myślenia,  a jest to możliwe tylko wtedy, gdy sami myślimy pozytywnie. Jest to również długotrwały proces wychowawczy. Dzieci wrażliwe, kiedy podejmują ryzyko, ciągle odczuwają stany niepewności i lęku. Czują potrzebę „duszy”, aby więcej osiągnąć, ale coś ich przed tym powstrzymuje. Dzieciom mniej wrażliwym nie zależy na podejmowaniu ryzyka, bo są całkowicie zadowolone z tego, co robią, nie wychodząc poza powtarzanie tego, co już znane. Jak zatem postępować, aby osiągnąć pożądane efekty wychowawcze? Myślę, że należy poważnie podchodzić do  problemów dzieci. Nie lekceważyć ich marzeń, pragnień, odczuć i myśli. One też miewają swoje lepsze i gorsze dni, sukcesy i porażki. Nauczmy się słuchać dzieci. Gdy dziecko ze strachu bądź wstydu zataja przed dorosłymi swoje problemy, rezygnując z wyrażania rozmaitych przeżyć i najskrytszych marzeń to znak, że dzieje się coś niedobrego. Może więc zbyt pochopnie lekceważymy marzenia dzieci.</w:t>
      </w:r>
    </w:p>
    <w:p>
      <w:pPr>
        <w:pStyle w:val="Normal"/>
        <w:ind w:firstLine="708"/>
        <w:jc w:val="both"/>
        <w:rPr>
          <w:sz w:val="28"/>
          <w:lang w:val="pl-PL"/>
        </w:rPr>
      </w:pPr>
      <w:r>
        <w:rPr>
          <w:sz w:val="28"/>
          <w:lang w:val="pl-PL"/>
        </w:rPr>
        <w:t xml:space="preserve">Z goryczą w głosie skarży się mały chłopiec: ,,Mój tatuś mówi, że marzenia dzieci są głupie, bo dzieci nie rozumieją, że najważniejsze są pieniądze, a ja marzę o małym piesku’’ Jeśli młodym, chłonnym umysłom mówi się, że wyznacznikiem wartości jest zawartość portfela, to jak mogą przetrwać w aktualnych czasach w momencie, gdy portfel jest pusty i nie znają innych wartości? Jak zatem wychować wrażliwego człowieka, odpornego na przeciwności losu ? Tu rola pedagogów jest równie ważna jak rola rodziców. Gdy dzieci traktujemy serio, potrafimy nawiązać z nimi kontakt, zrozumieć je, to i one czują się ważne i wyjątkowe, mądre i wrażliwe, zaczynają dostrzegać możliwości stworzenia czegoś więcej, wierzą we własne siły. </w:t>
      </w:r>
    </w:p>
    <w:p>
      <w:pPr>
        <w:pStyle w:val="Normal"/>
        <w:ind w:firstLine="708"/>
        <w:jc w:val="both"/>
        <w:rPr>
          <w:sz w:val="28"/>
          <w:lang w:val="pl-PL"/>
        </w:rPr>
      </w:pPr>
      <w:r>
        <w:rPr>
          <w:sz w:val="28"/>
          <w:lang w:val="pl-PL"/>
        </w:rPr>
        <w:t xml:space="preserve">W dzisiejszym świecie, promującym silne osobowości, nie ma miejsca dla ludzi wrażliwych i słabych, wahających się pomiędzy wyborem ,,mieć czy być.’’ Pomimo wielu negatywnych aspektów wrażliwości, warto ją posiadać. Cóż wart jest człowiek bez niej? Nawet prawdziwie dobry człowiek, przypomina słonia w sklepie z porcelaną, gdy nie ma w sobie wrażliwości.           </w:t>
      </w:r>
    </w:p>
    <w:p>
      <w:pPr>
        <w:pStyle w:val="Normal"/>
        <w:jc w:val="both"/>
        <w:rPr>
          <w:sz w:val="28"/>
          <w:lang w:val="pl-PL"/>
        </w:rPr>
      </w:pPr>
      <w:r>
        <w:rPr>
          <w:sz w:val="28"/>
          <w:lang w:val="pl-PL"/>
        </w:rPr>
      </w:r>
    </w:p>
    <w:p>
      <w:pPr>
        <w:pStyle w:val="Normal"/>
        <w:jc w:val="both"/>
        <w:rPr>
          <w:sz w:val="28"/>
          <w:lang w:val="pl-PL"/>
        </w:rPr>
      </w:pPr>
      <w:r>
        <w:rPr>
          <w:sz w:val="28"/>
          <w:lang w:val="pl-PL"/>
        </w:rPr>
      </w:r>
    </w:p>
    <w:p>
      <w:pPr>
        <w:pStyle w:val="Normal"/>
        <w:jc w:val="both"/>
        <w:rPr/>
      </w:pPr>
      <w:r>
        <w:rPr>
          <w:sz w:val="28"/>
          <w:lang w:val="pl-PL"/>
        </w:rPr>
        <w:t xml:space="preserve">                                                       </w:t>
      </w:r>
      <w:r>
        <w:rPr>
          <w:sz w:val="28"/>
          <w:lang w:val="pl-PL"/>
        </w:rPr>
        <w:tab/>
      </w:r>
      <w:r>
        <w:rPr>
          <w:sz w:val="24"/>
          <w:lang w:val="pl-PL"/>
        </w:rPr>
        <w:t>Ewa Balas- mgr sztuki,</w:t>
      </w:r>
    </w:p>
    <w:p>
      <w:pPr>
        <w:pStyle w:val="Normal"/>
        <w:jc w:val="both"/>
        <w:rPr>
          <w:sz w:val="24"/>
          <w:lang w:val="pl-PL"/>
        </w:rPr>
      </w:pPr>
      <w:r>
        <w:rPr>
          <w:sz w:val="24"/>
          <w:lang w:val="pl-PL"/>
        </w:rPr>
        <w:t xml:space="preserve">                                                        </w:t>
      </w:r>
      <w:r>
        <w:rPr>
          <w:sz w:val="24"/>
          <w:lang w:val="pl-PL"/>
        </w:rPr>
        <w:tab/>
        <w:tab/>
        <w:t xml:space="preserve">instruktor zajęć plastycznych </w:t>
      </w:r>
    </w:p>
    <w:p>
      <w:pPr>
        <w:pStyle w:val="Normal"/>
        <w:jc w:val="both"/>
        <w:rPr>
          <w:sz w:val="24"/>
          <w:lang w:val="pl-PL"/>
        </w:rPr>
      </w:pPr>
      <w:r>
        <w:rPr>
          <w:sz w:val="24"/>
          <w:lang w:val="pl-PL"/>
        </w:rPr>
        <w:t xml:space="preserve">                                                        </w:t>
      </w:r>
      <w:r>
        <w:rPr>
          <w:sz w:val="24"/>
          <w:lang w:val="pl-PL"/>
        </w:rPr>
        <w:tab/>
        <w:tab/>
        <w:t>w Młodzieżowym Domu Kultury w Opolu</w:t>
      </w:r>
    </w:p>
    <w:sectPr>
      <w:type w:val="nextPage"/>
      <w:pgSz w:w="12240" w:h="15840"/>
      <w:pgMar w:left="1417" w:right="141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omylnaczcionkaakapitu">
    <w:name w:val="Domyślna czcionka akapitu"/>
    <w:qFormat/>
    <w:rPr/>
  </w:style>
  <w:style w:type="paragraph" w:styleId="Heading">
    <w:name w:val="Heading"/>
    <w:basedOn w:val="Normal"/>
    <w:next w:val="TextBody"/>
    <w:qFormat/>
    <w:pPr>
      <w:jc w:val="center"/>
    </w:pPr>
    <w:rPr>
      <w:sz w:val="32"/>
      <w:lang w:val="pl-PL"/>
    </w:rPr>
  </w:style>
  <w:style w:type="paragraph" w:styleId="TextBody">
    <w:name w:val="Body Text"/>
    <w:basedOn w:val="Normal"/>
    <w:pPr>
      <w:jc w:val="both"/>
    </w:pPr>
    <w:rPr>
      <w:sz w:val="3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3:41:00Z</dcterms:created>
  <dc:creator/>
  <dc:description/>
  <dc:language>en-US</dc:language>
  <cp:lastModifiedBy>Tom</cp:lastModifiedBy>
  <cp:lastPrinted>2003-01-22T14:48:00Z</cp:lastPrinted>
  <dcterms:modified xsi:type="dcterms:W3CDTF">2003-02-03T09:30:00Z</dcterms:modified>
  <cp:revision>4</cp:revision>
  <dc:subject/>
  <dc:title/>
</cp:coreProperties>
</file>